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gramme de Françai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hème: Ma maison, ma ville, mon pay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  <w:t>Jeudi de 13h à 16h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Vendredi de 8h00 à 14h00: Atelier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KL.13:00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ranç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628"/>
        <w:gridCol w:w="2071"/>
        <w:gridCol w:w="4466"/>
      </w:tblGrid>
      <w:tr>
        <w:trPr>
          <w:trHeight w:val="139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a mai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cussion en groupe de 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munication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fférents types de logem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fr-FR"/>
              </w:rPr>
              <w:t>Discussion autour de l’exercice présenté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a mais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Travail individuel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préhension de directives oral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siner une mais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fr-FR"/>
              </w:rPr>
              <w:t xml:space="preserve">Discussion de la pertinence de l’exercic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n pay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cussion en commu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garder une vidé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vons-nous réaliser le même type d’exercices dans nos classes 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on pay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cussion en groupe puis en commun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Quels apports culturels ?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Ma maison, mon pays, ma vi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vail individue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xpérimentations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ésentation de différents liens interne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fr-FR"/>
              </w:rPr>
              <w:t xml:space="preserve">Discussion de la pertinence de ces lien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Hps">
    <w:name w:val="hps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10:00Z</dcterms:created>
  <dc:creator>Heimdal videregående skole</dc:creator>
  <dc:description/>
  <cp:keywords/>
  <dc:language>en-US</dc:language>
  <cp:lastModifiedBy>sophiev</cp:lastModifiedBy>
  <cp:lastPrinted>2011-04-05T09:40:00Z</cp:lastPrinted>
  <dcterms:modified xsi:type="dcterms:W3CDTF">2011-08-26T12:10:00Z</dcterms:modified>
  <cp:revision>2</cp:revision>
  <dc:subject/>
  <dc:title/>
</cp:coreProperties>
</file>