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ling 3 – Forsøk med fremmedspråk i barnetrinn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aggruppearbei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 13.00 til kl 16.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1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ctivités de loisi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96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 13.00 til kl 13.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valuering fra siste samlingen: </w:t>
            </w:r>
            <w:r>
              <w:rPr>
                <w:rFonts w:cs="Arial" w:ascii="Arial" w:hAnsi="Arial"/>
                <w:sz w:val="28"/>
                <w:szCs w:val="28"/>
              </w:rPr>
              <w:t>undervisning oppleg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uppe evaluer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andr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addebo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lem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 13.30 til 15.3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ktivitet 1: introdusjon aktivite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ktivitet 2: ko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ktivitet 3: intern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ktivitet 4: sang og fil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l  15.30 til kl 16.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ering av de 4 aktivete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fr-FR"/>
        </w:rPr>
        <w:t>Repas à la maison: Båhus gt 6 (quartier Møllenberg à Trondheim), 18h + film (après le repas)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Téléphone : 93063953 / 73942461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Apportez vos ordinateurs (et écouteurs si vous avez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50:00Z</dcterms:created>
  <dc:creator>Sophie</dc:creator>
  <dc:description/>
  <dc:language>en-US</dc:language>
  <cp:lastModifiedBy>Sophie</cp:lastModifiedBy>
  <dcterms:modified xsi:type="dcterms:W3CDTF">2011-01-26T16:56:00Z</dcterms:modified>
  <cp:revision>4</cp:revision>
  <dc:subject/>
  <dc:title/>
</cp:coreProperties>
</file>