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rogramme de Français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hème: Mon école et le printemp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color w:val="000000"/>
          <w:shd w:fill="FFFFFF" w:val="clear"/>
          <w:lang w:val="fr-FR"/>
        </w:rPr>
        <w:t xml:space="preserve">Jeudi de 13h à 16h: </w:t>
      </w:r>
      <w:r>
        <w:rPr>
          <w:rFonts w:cs="Arial" w:ascii="Arial" w:hAnsi="Arial"/>
          <w:lang w:val="fr-FR"/>
        </w:rPr>
        <w:t xml:space="preserve">Språklab (grava-lab2) avec Sophie 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endredi de 8h00 à 14h00: D109 en groupe puis avec Sophie pour présentation à 13h00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Les objectifs principaux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fr-FR"/>
        </w:rPr>
        <w:t>Etablissement d’une ambiance d’apprentissage commun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fr-FR"/>
        </w:rPr>
        <w:t xml:space="preserve">Définition de quelques objectifs spécifiques pouvant inclure la planification d’activité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tilisation de différents matériels pour la pratique et la motivation suivant un thème spécifiqu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ésentation et emplois de liens internet.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KL.13:00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Françai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44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rés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’école en France aujourd’hu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ntroduction au thè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l + écrit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Hps"/>
                <w:rFonts w:cs="Arial" w:ascii="Arial" w:hAnsi="Arial"/>
                <w:lang w:val="fr-FR"/>
              </w:rPr>
              <w:t>Remue-méning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criture cré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ise en commu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e leç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l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crit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KT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és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ise en situ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ocabulai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mmai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mpétence extralinguistiqu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Evalu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n grou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n commu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Hps">
    <w:name w:val="hps"/>
    <w:basedOn w:val="Standardskriftfor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20:00Z</dcterms:created>
  <dc:creator>Heimdal videregående skole</dc:creator>
  <dc:description/>
  <cp:keywords/>
  <dc:language>en-US</dc:language>
  <cp:lastModifiedBy>sophiev</cp:lastModifiedBy>
  <cp:lastPrinted>2011-04-05T09:40:00Z</cp:lastPrinted>
  <dcterms:modified xsi:type="dcterms:W3CDTF">2011-04-05T07:49:00Z</dcterms:modified>
  <cp:revision>3</cp:revision>
  <dc:subject/>
  <dc:title/>
</cp:coreProperties>
</file>