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gramme de Françai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hème: Ecriture, nourriture, santé, culture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  <w:t>Jeudi de 13h à 16h, DL147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13h00 – 16h00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ranç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30"/>
        <w:gridCol w:w="3803"/>
      </w:tblGrid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 cadavres exqu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rritur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 éc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cussion autour de l’exercice présenté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 texte fend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Santé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 éc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iscussion de la pertinence de l’exercic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Boule de nei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ultur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 écr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fr-FR"/>
              </w:rPr>
              <w:t>Discussion de la pertinence de l’exerci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criture abécédai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rriture, santé, cultur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vons-nous réaliser le même type d’exercices dans nos classes 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8:00Z</dcterms:created>
  <dc:creator>Heimdal videregående skole</dc:creator>
  <dc:description/>
  <dc:language>en-US</dc:language>
  <cp:lastModifiedBy>Note</cp:lastModifiedBy>
  <cp:lastPrinted>2011-04-05T09:40:00Z</cp:lastPrinted>
  <dcterms:modified xsi:type="dcterms:W3CDTF">2012-01-31T11:08:00Z</dcterms:modified>
  <cp:revision>2</cp:revision>
  <dc:subject/>
  <dc:title/>
</cp:coreProperties>
</file>