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dervisningsopplegg: Lese og skrive (Russisk alfabet)</w:t>
      </w:r>
    </w:p>
    <w:p>
      <w:pPr>
        <w:pStyle w:val="Normal"/>
        <w:rPr/>
      </w:pPr>
      <w:r>
        <w:rPr/>
        <w:t xml:space="preserve">Nivå: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3510"/>
        <w:gridCol w:w="4256"/>
      </w:tblGrid>
      <w:tr>
        <w:trPr>
          <w:trHeight w:val="27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petansemål</w:t>
            </w:r>
          </w:p>
          <w:p>
            <w:pPr>
              <w:pStyle w:val="Tabellinnhold"/>
              <w:rPr/>
            </w:pPr>
            <w:r>
              <w:rPr/>
              <w:t>Mål for opplæringen er at eleven skal kunne</w:t>
            </w:r>
          </w:p>
        </w:tc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æringsmål</w:t>
            </w:r>
          </w:p>
          <w:p>
            <w:pPr>
              <w:pStyle w:val="Tabellinnhold"/>
              <w:rPr/>
            </w:pPr>
            <w:r>
              <w:rPr/>
              <w:t>Eksempler på hva eleven skal kunne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åkopplæring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Kunne lese og skrive bokstaver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munikasjon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Skrive en tekst med bakgrunn fra et kjent tema «Jeg og min familie»</w:t>
            </w:r>
          </w:p>
          <w:p>
            <w:pPr>
              <w:pStyle w:val="Tabellinnhold"/>
              <w:snapToGrid w:val="false"/>
              <w:rPr/>
            </w:pPr>
            <w:r>
              <w:rPr/>
              <w:t>Kunne lese beskjeder som er skrevet for hand (bli kjent med hånskrift)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ulturmøte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Russisk tegnefilm «Masja i medved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rHeight w:val="276" w:hRule="atLeast"/>
        </w:trPr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gg:</w:t>
            </w:r>
          </w:p>
          <w:p>
            <w:pPr>
              <w:pStyle w:val="Tabellinnhold"/>
              <w:snapToGrid w:val="false"/>
              <w:rPr/>
            </w:pPr>
            <w:r>
              <w:rPr/>
              <w:t>Det er en tydelig framgang. Elevene har begynt å lese. Men resultatene er varierende, avhendig av innsatsen. Vi må fortsette å jobbe med d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æringsaktivite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i kjent med det russiske alfabetet</w:t>
      </w:r>
    </w:p>
    <w:p>
      <w:pPr>
        <w:pStyle w:val="Normal"/>
        <w:rPr/>
      </w:pPr>
      <w:r>
        <w:rPr/>
        <w:t>Elevene fikk liste med russiske bokstaver, transkription og eksempler med engelske ord.</w:t>
      </w:r>
    </w:p>
    <w:p>
      <w:pPr>
        <w:pStyle w:val="Normal"/>
        <w:rPr/>
      </w:pPr>
      <w:r>
        <w:rPr/>
        <w:t>Oppgaven: finne norske alternativer for russiske lyder. Kunne skrive transkription med norske bokstav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legging</w:t>
      </w:r>
    </w:p>
    <w:p>
      <w:pPr>
        <w:pStyle w:val="Normal"/>
        <w:rPr/>
      </w:pPr>
      <w:r>
        <w:rPr/>
        <w:t>Samtale om behovet for å kunne russiske bokstav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gg: Elevene ble bevise at det er nødvendig å pugg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oppsformede bokstaver</w:t>
      </w:r>
    </w:p>
    <w:p>
      <w:pPr>
        <w:pStyle w:val="Normal"/>
        <w:rPr/>
      </w:pPr>
      <w:r>
        <w:rPr/>
        <w:t>Elevene er delt i fire grupper. Hver gruppe får hver sin del av alfabete. De lager bokstaver av egne kropper på gulvet. Jeg tar bilder.</w:t>
      </w:r>
    </w:p>
    <w:p>
      <w:pPr>
        <w:pStyle w:val="Normal"/>
        <w:rPr/>
      </w:pPr>
      <w:r>
        <w:rPr/>
        <w:t>Neste time vi ser bildene og gjetter hvilke bokstaver er formet på bildene.</w:t>
      </w:r>
    </w:p>
    <w:p>
      <w:pPr>
        <w:pStyle w:val="Normal"/>
        <w:rPr/>
      </w:pPr>
      <w:r>
        <w:rPr/>
        <w:t>Når alle bokstavene er ferdig skal vi prøve å finne på videreutvikling av aktivitet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gg: Det gjkk litt tregt første gang. Elevene er generte. Andre gang, etter at elevene så bildene, gikke det kjeppere – elevene ble mer kreative og mindre sjener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Gruppesammensatning er viktig. Det oppstå et konflikt mellom jentene. Jeg unngikk å plassere de på samme gruppe siden da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t tar tid og vi ennå ikke ferdig med alle bokstave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gging</w:t>
      </w:r>
    </w:p>
    <w:p>
      <w:pPr>
        <w:pStyle w:val="Normal"/>
        <w:rPr/>
      </w:pPr>
      <w:r>
        <w:rPr/>
        <w:t xml:space="preserve">- Vi bruker undervisningsopplegget «Kubike Zajceva»: plakater med stavelser.  Bokstavene er plassert i stavelser og er satt opp i et system. Vi leser stavelsene på tvers og lengs. </w:t>
      </w:r>
    </w:p>
    <w:p>
      <w:pPr>
        <w:pStyle w:val="Normal"/>
        <w:rPr/>
      </w:pPr>
      <w:r>
        <w:rPr/>
        <w:t>-Vi synger alfabetet til «Fader Jakob melodien». Jeg har laget en plakat der bokstavene er plassert i linjer med variert lengde, slik at det passer synge til denne melodien.</w:t>
      </w:r>
    </w:p>
    <w:p>
      <w:pPr>
        <w:pStyle w:val="Normal"/>
        <w:rPr/>
      </w:pPr>
      <w:r>
        <w:rPr/>
        <w:t>-Vi synger en alfabetsang med en videoklipp fra You Tub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ing og skriving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Tulleord</w:t>
      </w:r>
    </w:p>
    <w:p>
      <w:pPr>
        <w:pStyle w:val="Normal"/>
        <w:rPr/>
      </w:pPr>
      <w:r>
        <w:rPr/>
        <w:t>Elevene delt i 3 grupper. De former tulleord med stavelsekubber (Undervisningsopplegget «Kubiki Zaiceva»). De må skrive opp disse ordene på ark. Etter 7 – 10 min ordene skrives på tavlen og leses for resten av k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rdkort konkurranse</w:t>
      </w:r>
      <w:r>
        <w:rPr/>
        <w:t xml:space="preserve"> </w:t>
      </w:r>
    </w:p>
    <w:p>
      <w:pPr>
        <w:pStyle w:val="Normal"/>
        <w:rPr/>
      </w:pPr>
      <w:r>
        <w:rPr/>
        <w:t>Jeg viser fram kort med bilder og navn på bilde (fra «Kubiki Zajceva»). Den som klærer å lese får kortet. Vinneren er den som har samlet flest kort. Konkurransen kan være induviduell og i grupp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Logg: Dette var spennend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Lese- og lyttebingo</w:t>
      </w:r>
    </w:p>
    <w:p>
      <w:pPr>
        <w:pStyle w:val="Normal"/>
        <w:rPr/>
      </w:pPr>
      <w:r>
        <w:rPr/>
        <w:t>Aktiviteten er beskrevet i Undervisningsopplegget «Jeg og min familie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gg: meget spennen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Diktat</w:t>
      </w:r>
    </w:p>
    <w:p>
      <w:pPr>
        <w:pStyle w:val="Normal"/>
        <w:rPr/>
      </w:pPr>
      <w:r>
        <w:rPr/>
        <w:t>Bokstavdikta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gg: Avslørende og bevisgjørende. Skal bruke det ofte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Håndskrift</w:t>
      </w:r>
    </w:p>
    <w:p>
      <w:pPr>
        <w:pStyle w:val="Normal"/>
        <w:rPr/>
      </w:pPr>
      <w:r>
        <w:rPr/>
        <w:t>Elevene fikk et hånskriftformingshefte. Oppgaven: skrive ov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gg: Jeg tror dette var lite læringseffektivt. Oppgaven burde inkludere problemløsnings del: finne skrive norsk transkription på bokstaver, finne norske ord som har et lydalternativ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Hvertimelesing</w:t>
      </w:r>
    </w:p>
    <w:p>
      <w:pPr>
        <w:pStyle w:val="Normal"/>
        <w:rPr/>
      </w:pPr>
      <w:r>
        <w:rPr/>
        <w:t>Jeg bruker russiske ord i timeme- og periodeplaner</w:t>
      </w:r>
    </w:p>
    <w:p>
      <w:pPr>
        <w:pStyle w:val="Normal"/>
        <w:rPr/>
      </w:pPr>
      <w:r>
        <w:rPr/>
        <w:t>Elevene fikk kopi av Cd caver til filmen «Masha i medved». Vi kan lese navn på episodene som vi skal se.</w:t>
      </w:r>
    </w:p>
    <w:p>
      <w:pPr>
        <w:pStyle w:val="Normal"/>
        <w:rPr/>
      </w:pPr>
      <w:r>
        <w:rPr/>
        <w:t>Vi skriver inn russiske ord og utrykk i Den europeiske språkpermen der det er muli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riftlig presentasjon.</w:t>
      </w:r>
    </w:p>
    <w:p>
      <w:pPr>
        <w:pStyle w:val="Normal"/>
        <w:rPr/>
      </w:pPr>
      <w:r>
        <w:rPr/>
        <w:t>Skrive en tekst på russisk. Tema «Jeg og min familie»</w:t>
      </w:r>
    </w:p>
    <w:p>
      <w:pPr>
        <w:pStyle w:val="Normal"/>
        <w:rPr/>
      </w:pPr>
      <w:r>
        <w:rPr/>
        <w:t>Elevene fikk en eksempel tekst og norsk-russisk og russisk-norsk ordliste til teksten.</w:t>
      </w:r>
    </w:p>
    <w:p>
      <w:pPr>
        <w:pStyle w:val="Normal"/>
        <w:rPr/>
      </w:pPr>
      <w:r>
        <w:rPr/>
        <w:t xml:space="preserve">Oppgaven: Skrive av og tilpasse teksten til sin egen. </w:t>
      </w:r>
    </w:p>
    <w:p>
      <w:pPr>
        <w:pStyle w:val="Normal"/>
        <w:rPr/>
      </w:pPr>
      <w:r>
        <w:rPr/>
        <w:t>Utfordring: Elevene måtte oversette teksten for å kunne finne deler av teksten som skal endres.</w:t>
      </w:r>
    </w:p>
    <w:p>
      <w:pPr>
        <w:pStyle w:val="Normal"/>
        <w:rPr/>
      </w:pPr>
      <w:r>
        <w:rPr/>
        <w:t>De måtte bruke oversetter programmer for å finne ord som beskriver yrker og tall (for alder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Logg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en brukte overseterprogrammer for navn og fikk underlige nav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flest elevene var iherdig og veldig stolt da de fikk dette ti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gen torde å lese teksten høyt for klassen, men viste gjerne fra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ksten var lagt inn i mappen i «Den europeiske språkpermen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nb-NO" w:bidi="zxx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unkttegn">
    <w:name w:val="Punkttegn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bellinnhold">
    <w:name w:val="Tabellinnhold"/>
    <w:basedOn w:val="Normal"/>
    <w:qFormat/>
    <w:pPr>
      <w:suppressLineNumbers/>
    </w:pPr>
    <w:rPr/>
  </w:style>
  <w:style w:type="paragraph" w:styleId="Tabelloverskrift">
    <w:name w:val="Tabelloverskrift"/>
    <w:basedOn w:val="Tabellinnhold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38:00Z</dcterms:created>
  <dc:creator>Anne</dc:creator>
  <dc:description/>
  <cp:keywords/>
  <dc:language>en-US</dc:language>
  <cp:lastModifiedBy>Anne</cp:lastModifiedBy>
  <dcterms:modified xsi:type="dcterms:W3CDTF">2011-01-07T12:38:00Z</dcterms:modified>
  <cp:revision>2</cp:revision>
  <dc:subject/>
  <dc:title>Undervisningsopplegg: Lese og skrive (Russisk alfabet)</dc:title>
</cp:coreProperties>
</file>