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de-DE"/>
        </w:rPr>
        <w:t xml:space="preserve">Workshop – Programm, Donnerstag 16.9.2010 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Fach: Deutsch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Referentin: Bettina Nordland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Zeit: 13.15 – 16.00 Uhr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Ort: DL 140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Zei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Inhal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xtras/Methode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3.15 - 14.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Kennenlernen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Voraussetzungen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Erwartungen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iele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skussion im Plenum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leingruppe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4.05 - 14.5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erausforderungen des Fremdsprachenunterrichts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 der barneskole, Problembewusstsein und Erfahrungsaustaus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skussion in Kleingruppen: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- Was ist </w:t>
            </w:r>
            <w:r>
              <w:rPr>
                <w:b/>
                <w:lang w:val="de-DE"/>
              </w:rPr>
              <w:t>wichtig</w:t>
            </w:r>
            <w:r>
              <w:rPr>
                <w:lang w:val="de-DE"/>
              </w:rPr>
              <w:t>?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- Was ist </w:t>
            </w:r>
            <w:r>
              <w:rPr>
                <w:b/>
                <w:lang w:val="de-DE"/>
              </w:rPr>
              <w:t>nicht</w:t>
            </w:r>
            <w:r>
              <w:rPr>
                <w:lang w:val="de-DE"/>
              </w:rPr>
              <w:t xml:space="preserve"> wichtig? 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- Was ist </w:t>
            </w:r>
            <w:r>
              <w:rPr>
                <w:b/>
                <w:lang w:val="de-DE"/>
              </w:rPr>
              <w:t>mir</w:t>
            </w:r>
            <w:r>
              <w:rPr>
                <w:lang w:val="de-DE"/>
              </w:rPr>
              <w:t xml:space="preserve"> wichtig?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- Was brauchen meine      </w:t>
            </w:r>
            <w:r>
              <w:rPr>
                <w:b/>
                <w:lang w:val="de-DE"/>
              </w:rPr>
              <w:t>Schüler</w:t>
            </w:r>
            <w:r>
              <w:rPr>
                <w:lang w:val="de-DE"/>
              </w:rPr>
              <w:t>?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5.00 – 16.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Präsentation einiger Schulbücher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Präsentation deutscher Schulbuchverlag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Goethe –Institut (Möglichkeiten für Stipendien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konkrete Arbeit mit dem Sprachenportfolio</w:t>
            </w:r>
          </w:p>
          <w:p>
            <w:pPr>
              <w:pStyle w:val="Normal"/>
              <w:rPr/>
            </w:pPr>
            <w:r>
              <w:rPr>
                <w:b/>
                <w:lang w:val="de-DE"/>
              </w:rPr>
              <w:t>Zuammenfassung</w:t>
            </w:r>
            <w:r>
              <w:rPr>
                <w:lang w:val="de-DE"/>
              </w:rPr>
              <w:t xml:space="preserve"> des Tages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ie soll es weiter gehen? (weitere Zusammenarbeit:Skype, Chat, Mails, Gruppen?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elche Wünsche habe ich?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o muss/will ich mich noch vertiefen?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„</w:t>
            </w:r>
            <w:r>
              <w:rPr>
                <w:b/>
                <w:lang w:val="de-DE"/>
              </w:rPr>
              <w:t>Hausaufgabe“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Jeder Teilnehmer schickt bis zum 20. 10. seine individuelle Wunschliste an Bettina</w:t>
            </w:r>
          </w:p>
        </w:tc>
      </w:tr>
    </w:tbl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14:52:00Z</dcterms:created>
  <dc:creator>Bettina</dc:creator>
  <dc:description/>
  <cp:keywords/>
  <dc:language>en-US</dc:language>
  <cp:lastModifiedBy>Inger Langseth</cp:lastModifiedBy>
  <dcterms:modified xsi:type="dcterms:W3CDTF">2010-09-12T14:52:00Z</dcterms:modified>
  <cp:revision>2</cp:revision>
  <dc:subject/>
  <dc:title>Workshop – Program, Donnerstag 16</dc:title>
</cp:coreProperties>
</file>