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Programa de español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 xml:space="preserve">Tema: </w:t>
      </w:r>
      <w:r>
        <w:rPr>
          <w:rFonts w:cs="Arial" w:ascii="Calibri" w:hAnsi="Calibri"/>
          <w:b/>
          <w:lang w:val="es-ES"/>
        </w:rPr>
        <w:t>Eleven digitale verden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  <w:t>La vida cotidiana, tiempo libre e interes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eves 27 de enero de 2011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nb-NO"/>
        </w:rPr>
        <w:t xml:space="preserve">Dragvoll </w:t>
      </w:r>
      <w:r>
        <w:rPr>
          <w:rFonts w:cs="Arial" w:ascii="Arial" w:hAnsi="Arial"/>
          <w:lang w:val="nb-NO"/>
        </w:rPr>
        <w:t>(SPA) D133    Fredag  D 138 (SPA),</w:t>
      </w:r>
    </w:p>
    <w:p>
      <w:pPr>
        <w:pStyle w:val="Normal"/>
        <w:jc w:val="center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Calibri" w:hAnsi="Calibri" w:cs="Calibri"/>
          <w:b/>
          <w:b/>
          <w:lang w:val="nb-NO"/>
        </w:rPr>
      </w:pPr>
      <w:r>
        <w:rPr>
          <w:rFonts w:cs="Calibri" w:ascii="Calibri" w:hAnsi="Calibri"/>
          <w:b/>
          <w:lang w:val="nb-N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 generales para la conferenc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un ambiente de aprendizaje en común durante la conferenc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blecer algunos objetivos específicos que se puedan incluir en la planificación de las actividades con/sin libr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r de usar material útil, práctico y motivador para integrarlas en la planificación de un tema específic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ar actividades online si es posibl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 133  KL.13:15                                                                                 Idioma a usarse: Españo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ámica ora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la he pasado con mis alumno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objetivos he alcanza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uáles han sido los retos más grandes hasta aho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Estoy motivado para motivar a mis alumnos? ¿Qué bebo hacer para motivarm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cusión y reflex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jo en grup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Uso suficiente español en la cla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uándo lo uso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étodos y materi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pleno y en grup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 tema la vida cotidiana, tiempo libre  e intereses es un tema complicad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introducir el vocabulario sin complicarlo tant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material utiliza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actividades puedo usar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folio de idiomas extranj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rcicio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documentarlo? ¿Lo hago yo o mis alumno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ific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ión de grup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En mi tiempo libre”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ción de un tema, el tema se presentará el viern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de-DE"/>
              </w:rPr>
              <w:t>Workshop/ Tall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Traed con vosotros: </w:t>
      </w:r>
      <w:r>
        <w:rPr>
          <w:rFonts w:cs="Comic Sans MS" w:ascii="Comic Sans MS" w:hAnsi="Comic Sans MS"/>
          <w:i/>
        </w:rPr>
        <w:t>Se que es difícil para algunos traer tijeras en el avión, si podéis traer una traedla sino yo tengo algunas. Esta vez necesitamos: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53670</wp:posOffset>
                </wp:positionV>
                <wp:extent cx="5734050" cy="767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67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76680" cy="82804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eloseda   (un poco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lang w:val="nb-NO"/>
                              </w:rPr>
                              <w:drawing>
                                <wp:inline distT="0" distB="0" distL="0" distR="0">
                                  <wp:extent cx="1217930" cy="732155"/>
                                  <wp:effectExtent l="0" t="0" r="0" b="0"/>
                                  <wp:docPr id="3" name="images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s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9" r="-3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ijera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lang w:val="nb-NO"/>
                              </w:rPr>
                              <w:drawing>
                                <wp:inline distT="0" distB="0" distL="0" distR="0">
                                  <wp:extent cx="704850" cy="657860"/>
                                  <wp:effectExtent l="0" t="0" r="0" b="0"/>
                                  <wp:docPr id="4" name="fita-adesiva-para-colar-a-cinta-de-lixa-90793n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fita-adesiva-para-colar-a-cinta-de-lixa-90793n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Cinta adhesi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lang w:val="nb-NO"/>
                              </w:rPr>
                              <w:drawing>
                                <wp:inline distT="0" distB="0" distL="0" distR="0">
                                  <wp:extent cx="713105" cy="76200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gamento          3 rollo de papel o cartón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33780" cy="1195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b-NO"/>
                              </w:rPr>
                              <w:drawing>
                                <wp:inline distT="0" distB="0" distL="0" distR="0">
                                  <wp:extent cx="1132840" cy="762000"/>
                                  <wp:effectExtent l="0" t="0" r="0" b="0"/>
                                  <wp:docPr id="7" name="Image3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rayon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o marcadores, preferiblemente de colo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7980" cy="10255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Y buen humo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6330" cy="156908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04.5pt;mso-wrap-distance-left:9.05pt;mso-wrap-distance-right:9.05pt;mso-wrap-distance-top:0pt;mso-wrap-distance-bottom:0pt;margin-top:12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76680" cy="828040"/>
                            <wp:effectExtent l="0" t="0" r="0" b="0"/>
                            <wp:docPr id="1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celoseda   (un poco)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  <w:r>
                        <w:rPr>
                          <w:lang w:val="nb-NO"/>
                        </w:rPr>
                        <w:drawing>
                          <wp:inline distT="0" distB="0" distL="0" distR="0">
                            <wp:extent cx="1217930" cy="732155"/>
                            <wp:effectExtent l="0" t="0" r="0" b="0"/>
                            <wp:docPr id="11" name="images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s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49" r="-3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tijera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lang w:val="nb-NO"/>
                        </w:rPr>
                        <w:drawing>
                          <wp:inline distT="0" distB="0" distL="0" distR="0">
                            <wp:extent cx="704850" cy="657860"/>
                            <wp:effectExtent l="0" t="0" r="0" b="0"/>
                            <wp:docPr id="12" name="fita-adesiva-para-colar-a-cinta-de-lixa-90793n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fita-adesiva-para-colar-a-cinta-de-lixa-90793n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Cinta adhesiv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lang w:val="nb-NO"/>
                        </w:rPr>
                        <w:drawing>
                          <wp:inline distT="0" distB="0" distL="0" distR="0">
                            <wp:extent cx="713105" cy="762000"/>
                            <wp:effectExtent l="0" t="0" r="0" b="0"/>
                            <wp:docPr id="13" name="Image1" descr="">
                              <a:hlinkClick xmlns:a="http://schemas.openxmlformats.org/drawingml/2006/main" r:id="rId1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>
                                      <a:hlinkClick r:id="rId1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pegamento          3 rollo de papel o cartón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33780" cy="119570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78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nb-NO"/>
                        </w:rPr>
                        <w:drawing>
                          <wp:inline distT="0" distB="0" distL="0" distR="0">
                            <wp:extent cx="1132840" cy="762000"/>
                            <wp:effectExtent l="0" t="0" r="0" b="0"/>
                            <wp:docPr id="15" name="Image3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rayone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o marcadores, preferiblemente de colo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17980" cy="102552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Y buen humo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6330" cy="15690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cervantes.narod.ru/ELERUS/Imagenes/Tijeras1.gi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diaadia.com.ar/files/nota_periodistica/tolueno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maestrosdelweb.com/images/2009/08/crayones_jpg.jpg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hyperlink" Target="http://icervantes.narod.ru/ELERUS/Imagenes/Tijeras1.gif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yperlink" Target="http://www.diaadia.com.ar/files/nota_periodistica/tolueno.jpg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hyperlink" Target="http://www.maestrosdelweb.com/images/2009/08/crayones_jpg.jpg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0:00:00Z</dcterms:created>
  <dc:creator>Heimdal videregående skole</dc:creator>
  <dc:description/>
  <cp:keywords/>
  <dc:language>en-US</dc:language>
  <cp:lastModifiedBy>Heimdal videregående skole</cp:lastModifiedBy>
  <dcterms:modified xsi:type="dcterms:W3CDTF">2011-01-24T00:33:00Z</dcterms:modified>
  <cp:revision>3</cp:revision>
  <dc:subject/>
  <dc:title/>
</cp:coreProperties>
</file>