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Arbeidsplan for russisk fage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amling 4 den 7. og 8. april 20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ema: Моя́ шко́ла - В</w:t>
      </w:r>
      <w:r>
        <w:rPr>
          <w:rStyle w:val="Tr"/>
          <w:sz w:val="28"/>
          <w:szCs w:val="28"/>
        </w:rPr>
        <w:t>есна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rsdag 7. april, fra kl. 13.00 til kl. 16.00 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Grunnarbeid</w:t>
      </w:r>
      <w:r>
        <w:rPr/>
        <w:t>: Vi lager to undervisningsopplegg om temaene ”Моя́ шко́ла” og ”Весна́”, med arbeidsplan og utvalgte ferdigheter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Egen erfaring</w:t>
      </w:r>
      <w:r>
        <w:rPr/>
        <w:t>: dere presenterer et undervisningsopplegg dere har gjort allerede i klassen. Vi diskuterer sammen om utfordringene mellom teorien (hva vi har planlagt til undervisningen) og praksis (hva som egentlig skjedde i klassen). Vi tilbyr forbedring.</w:t>
        <w:br/>
        <w:t>For dette hadde det vært fint om dere kunne ta med arbeid som elevene deres har laget og evaluering dere har gjort av det. Vi skal prøve å diskutere beslutningene og finnere opplegg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ag 8. april, fra kl. 08.15 til kl. 14.00:</w:t>
      </w:r>
    </w:p>
    <w:p>
      <w:pPr>
        <w:pStyle w:val="Normal"/>
        <w:numPr>
          <w:ilvl w:val="0"/>
          <w:numId w:val="5"/>
        </w:numPr>
        <w:rPr/>
      </w:pPr>
      <w:r>
        <w:rPr/>
        <w:t>Vi fortsetter arbeidet begynt torsdag. I tillegg lager vi vurderingkriterier til undervisningsopplegg vi har laget torsdag og til undervisningsopplegg som har blitt laget tidligere.</w:t>
      </w:r>
    </w:p>
    <w:p>
      <w:pPr>
        <w:pStyle w:val="Normal"/>
        <w:numPr>
          <w:ilvl w:val="0"/>
          <w:numId w:val="5"/>
        </w:numPr>
        <w:rPr/>
      </w:pPr>
      <w:r>
        <w:rPr/>
        <w:t>Vi forbereder Natalias presentasjon til Oslo i ma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right="113" w:hanging="0"/>
      <w:outlineLvl w:val="0"/>
    </w:pPr>
    <w:rPr>
      <w:rFonts w:eastAsia="Lucida Sans Unicode"/>
      <w:b/>
      <w:bCs/>
      <w:kern w:val="2"/>
      <w:sz w:val="28"/>
      <w:lang w:val="fr-FR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Lucida Sans Unicode" w:cs="Arial"/>
      <w:b/>
      <w:bCs/>
      <w:iCs/>
      <w:kern w:val="2"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r">
    <w:name w:val="t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7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01:00Z</dcterms:created>
  <dc:creator>Anne</dc:creator>
  <dc:description/>
  <cp:keywords/>
  <dc:language>en-US</dc:language>
  <cp:lastModifiedBy>Anne</cp:lastModifiedBy>
  <dcterms:modified xsi:type="dcterms:W3CDTF">2011-03-30T07:48:00Z</dcterms:modified>
  <cp:revision>3</cp:revision>
  <dc:subject/>
  <dc:title>Arbeidsplan for russisk faget</dc:title>
</cp:coreProperties>
</file>