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8045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, меня зоbут...Как тебя зовут?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- oktober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, Моя семья.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, Моя семья. Сегодня вторник.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 grammatikk, leker, ukedagene.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девочка/мальчик. А ты?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омашные животны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sjonsarbeid – lotto, ark, ark.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kke om Russland, bokstavene, lek med bokstave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"/>
        <w:gridCol w:w="8019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11. 1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fabetsangen.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11. 1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еня есть...(familiemedlemmer) – skrriftlig . Её/его зовут...(muntlig)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11. 1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tere tallene til 5, lære videre til 11. Мне...лет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 11. 1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Besøk fra Bodø – dialog,repetere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11. 1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leken, bokstavleken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12. 1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 morgen,god dag, god kveld,god natt, hvordan går det, bra/dårlig/ikke så verst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12. 1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mber. Vinter, snø, snømann,andre vinterord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12. 1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og Nyttårsaften. Feiring i Russland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12. 1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og julesanger,Jingle bells på russisk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12. 1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 pogodi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eferie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xxxx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01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01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1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01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01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01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01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ling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xxx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02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02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02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2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02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02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02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02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03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03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03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женщины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3. 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каникулы, что можно делать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terferie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xxxxxxxxxx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.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.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.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ха - красить яйца, Христос воскресь!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ха, vise bilder, farge egg ”på ortodoks vis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т, меня зовут...</w:t>
      </w:r>
    </w:p>
    <w:p>
      <w:pPr>
        <w:pStyle w:val="Normal"/>
        <w:rPr/>
      </w:pPr>
      <w:r>
        <w:rPr/>
        <w:t xml:space="preserve">Я девочка/мальчик. </w:t>
      </w:r>
    </w:p>
    <w:p>
      <w:pPr>
        <w:pStyle w:val="Normal"/>
        <w:rPr/>
      </w:pPr>
      <w:r>
        <w:rPr/>
        <w:t xml:space="preserve">Мне...лет. </w:t>
      </w:r>
    </w:p>
    <w:p>
      <w:pPr>
        <w:pStyle w:val="Normal"/>
        <w:rPr/>
      </w:pPr>
      <w:r>
        <w:rPr/>
        <w:t xml:space="preserve">Я живу в Норвегии, в городе Мо и Рана. </w:t>
      </w:r>
    </w:p>
    <w:p>
      <w:pPr>
        <w:pStyle w:val="Normal"/>
        <w:rPr/>
      </w:pPr>
      <w:r>
        <w:rPr/>
        <w:t>Я живу в дом/квартире номер ...на улице ...</w:t>
      </w:r>
    </w:p>
    <w:p>
      <w:pPr>
        <w:pStyle w:val="Normal"/>
        <w:rPr/>
      </w:pPr>
      <w:r>
        <w:rPr/>
        <w:t xml:space="preserve">Я учусь в шестом классе школы Лынгхеим. </w:t>
      </w:r>
    </w:p>
    <w:p>
      <w:pPr>
        <w:pStyle w:val="Normal"/>
        <w:rPr/>
      </w:pPr>
      <w:r>
        <w:rPr/>
        <w:t>У меня есть мама. Её зовут...</w:t>
      </w:r>
    </w:p>
    <w:p>
      <w:pPr>
        <w:pStyle w:val="Normal"/>
        <w:rPr/>
      </w:pPr>
      <w:r>
        <w:rPr/>
        <w:t>У меня есть папа. Его зовут...</w:t>
      </w:r>
    </w:p>
    <w:p>
      <w:pPr>
        <w:pStyle w:val="Normal"/>
        <w:rPr/>
      </w:pPr>
      <w:r>
        <w:rPr/>
        <w:t>У меня есть брат/сестра. Его/её зовут...</w:t>
      </w:r>
    </w:p>
    <w:p>
      <w:pPr>
        <w:pStyle w:val="Normal"/>
        <w:rPr/>
      </w:pPr>
      <w:r>
        <w:rPr/>
        <w:t xml:space="preserve">У меня есть бабушка/дедушка. </w:t>
      </w:r>
    </w:p>
    <w:p>
      <w:pPr>
        <w:pStyle w:val="Normal"/>
        <w:rPr/>
      </w:pPr>
      <w:r>
        <w:rPr/>
        <w:t>У меня есть тоже собака (собаки). Её (их) зов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, leilighet, garasje</w:t>
      </w:r>
    </w:p>
    <w:p>
      <w:pPr>
        <w:pStyle w:val="Normal"/>
        <w:rPr/>
      </w:pPr>
      <w:hyperlink r:id="rId2">
        <w:r>
          <w:rPr>
            <w:rStyle w:val="InternetLink"/>
          </w:rPr>
          <w:t>http://gandalf.uib.no/lexin/bildetema/bildetema.html?languages=nob,nno,eng,rus&amp;language=rus&amp;page=index&amp;title=Bildetema%2520-%2520bokm%25C3%25A5l-nynorsk-engelsk-russisk%2520%2520%2520%2520%2520&amp;main=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</w:t>
      </w:r>
    </w:p>
    <w:p>
      <w:pPr>
        <w:pStyle w:val="Normal"/>
        <w:rPr/>
      </w:pPr>
      <w:r>
        <w:rPr/>
        <w:t>КВАРТ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ndalf.uib.no/lexin/bildetema/bildetema.html?languages=nob,nno,eng,rus&amp;language=rus&amp;page=index&amp;title=Bildetema%2520-%2520bokm%25C3%25A5l-nynorsk-engelsk-russisk%2520%2520%2520%2520%2520&amp;main=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51:00Z</dcterms:created>
  <dc:creator>Dessi</dc:creator>
  <dc:description/>
  <cp:keywords/>
  <dc:language>en-US</dc:language>
  <cp:lastModifiedBy>Anne</cp:lastModifiedBy>
  <dcterms:modified xsi:type="dcterms:W3CDTF">2011-01-07T12:51:00Z</dcterms:modified>
  <cp:revision>2</cp:revision>
  <dc:subject/>
  <dc:title>12</dc:title>
</cp:coreProperties>
</file>