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jelp til debat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53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ab/>
              <w:t>Si sin men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Я думаю, что..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по/думал, по/думала, что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Мне кажется, что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Мне /по/казалось, что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о моё мнени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Это его/её мнение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lang w:val="ru-RU"/>
              </w:rPr>
              <w:t>По моему /мнению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lang w:val="ru-RU"/>
              </w:rPr>
              <w:t>По его / её мнению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но, что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ерно, может быть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fr-FR"/>
              </w:rPr>
              <w:t>Uttrykke følelsene s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о хорошо, отлично, гениаль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о плохо, ужасно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о интерес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о неинтересно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о лучше, чем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о хуже, чем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люблю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ненавижу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е нравитс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не могу терпеть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больше люблю, я предпочитаю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е мешает то, что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b-NO"/>
              </w:rPr>
            </w:pPr>
            <w:r>
              <w:rPr>
                <w:b/>
                <w:bCs/>
                <w:sz w:val="28"/>
                <w:lang w:val="nb-NO"/>
              </w:rPr>
              <w:t>Være enig/uen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согласен/соглас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не согласен/ не согласн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з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проти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Я нормально/ позитивно отношусь к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негативно отношусь 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lang w:val="ru-RU"/>
              </w:rPr>
              <w:t>Правда, что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lang w:val="ru-RU"/>
              </w:rPr>
              <w:t>Однако, наоборо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ørre om andre sin menig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м/ тебе не кажется, что..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о не ваше мнение? Вы не так думаете?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вы относитесь к этому вопросу?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 не соглашаетесь со мной ?</w:t>
            </w:r>
          </w:p>
        </w:tc>
      </w:tr>
      <w:tr>
        <w:trPr>
          <w:trHeight w:val="73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итесь со мной !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ймите меня !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DefaultParagraphFont">
    <w:name w:val="Default Paragraph Font"/>
    <w:qFormat/>
    <w:rPr/>
  </w:style>
  <w:style w:type="character" w:styleId="TextebrutCar">
    <w:name w:val="Texte brut Car"/>
    <w:basedOn w:val="DefaultParagraphFont"/>
    <w:qFormat/>
    <w:rPr>
      <w:rFonts w:ascii="Tahoma" w:hAnsi="Tahoma" w:cs="Courier New"/>
      <w:color w:val="FF0000"/>
      <w:sz w:val="16"/>
    </w:rPr>
  </w:style>
  <w:style w:type="character" w:styleId="VisitedInternetLink">
    <w:name w:val="FollowedHyperlink"/>
    <w:basedOn w:val="DefaultParagraphFont"/>
    <w:rPr>
      <w:rFonts w:ascii="Tahoma" w:hAnsi="Tahoma" w:cs="Tahoma"/>
      <w:color w:val="CC0000"/>
      <w:sz w:val="16"/>
      <w:u w:val="none"/>
    </w:rPr>
  </w:style>
  <w:style w:type="character" w:styleId="InternetLink">
    <w:name w:val="Hyperlink"/>
    <w:basedOn w:val="VisitedInternetLink"/>
    <w:rPr>
      <w:rFonts w:ascii="Verdana" w:hAnsi="Verdana" w:cs="Verdana"/>
      <w:color w:val="CC0000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3:56:00Z</dcterms:created>
  <dc:creator>beatrice</dc:creator>
  <dc:description/>
  <cp:keywords/>
  <dc:language>en-US</dc:language>
  <cp:lastModifiedBy>Anne</cp:lastModifiedBy>
  <dcterms:modified xsi:type="dcterms:W3CDTF">2011-11-12T23:56:00Z</dcterms:modified>
  <cp:revision>2</cp:revision>
  <dc:subject/>
  <dc:title>Aide au débat</dc:title>
</cp:coreProperties>
</file>